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e di rilievo degli effetti dell’evento (post evento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ato di post evento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trasmissione dati degli effetti dell’ev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.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cnico scientifica e pianific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Alessandria- Prot. Civile          tel. 0131304511     fax. 013122360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                         tel. 0114326661     fax. 01174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Prefettura Ufficio Territoriale del Governo  tel. 0131310111    fax.  01313106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lievo degli effetti dell’evento oc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porta a conoscenza dei destinatari in indirizzo delle strutture e infrastrutture danneggiate a seguito dell’evento occorso. L’elenco che segue riassume le situazioni di danno più manifeste, potendo pertanto aggiungersene altre al completamento delle ricognizioni e delle perizie tecniche già avviate.</w:t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Viabilità principale (SS e SP)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.</w:t>
      </w:r>
    </w:p>
    <w:p>
      <w:pPr>
        <w:pStyle w:val="Heading2"/>
        <w:tabs>
          <w:tab w:val="clear" w:pos="9972"/>
        </w:tabs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Viabilità secondaria (strade</w:t>
      </w:r>
      <w:r>
        <w:rPr>
          <w:b w:val="false"/>
          <w:bCs w:val="false"/>
          <w:sz w:val="20"/>
          <w:szCs w:val="22"/>
        </w:rPr>
        <w:t xml:space="preserve"> comunali e vicinali)</w:t>
      </w:r>
      <w:r>
        <w:rPr>
          <w:b w:val="false"/>
          <w:bCs w:val="false"/>
          <w:sz w:val="20"/>
        </w:rPr>
        <w:t xml:space="preserve"> 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Ponti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Ferrovie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Rete telefonica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Rete elettrica di distribuzione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Fognature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Acquedotti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Edifici pubblici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Danni alla rete elettrica di distribuzione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Altro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8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10538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03:00Z</dcterms:created>
  <dc:creator>ROBBMA2</dc:creator>
  <dc:description/>
  <dc:language>en-US</dc:language>
  <cp:lastModifiedBy>ROBBMA2</cp:lastModifiedBy>
  <cp:lastPrinted>2003-06-04T09:04:00Z</cp:lastPrinted>
  <dcterms:modified xsi:type="dcterms:W3CDTF">2005-08-19T09:01:00Z</dcterms:modified>
  <cp:revision>9</cp:revision>
  <dc:subject/>
  <dc:title>Funzione Tecnico scientifica e pianificazione</dc:title>
</cp:coreProperties>
</file>